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600120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881508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560599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857035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487554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191975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